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876228522"/>
            <w:bookmarkStart w:id="1" w:name="__Fieldmark__3_87622852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876228522"/>
            <w:bookmarkStart w:id="3" w:name="__Fieldmark__4_87622852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876228522"/>
      <w:bookmarkStart w:id="5" w:name="__Fieldmark__5_876228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876228522"/>
      <w:bookmarkStart w:id="7" w:name="__Fieldmark__6_87622852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876228522"/>
      <w:bookmarkStart w:id="9" w:name="__Fieldmark__7_87622852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